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9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Pin Pt. No. 57004483 ()                        !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Pin Pt. No. 57004509 ()                        !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Disk Pt. No. 57004467 ()                       !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O Ring Pt. No. 57218885 ()                     !1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!   O Ring Pt. No. 57218927 ()                     !1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!   Backup Ring Pt. No. 100005971 ()               !1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!   Backup Ring Pt. No. 100005973                  !1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Normet 6600 / 6180 / 6330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      Bidder Should submit their offer a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er terms &amp; conditions given under Annexu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, 2 &amp; 3[ANNEXURE -1(Pre -Qualificati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art), ANNEXURE-2(Techno-commercial Cum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rice Part) &amp; Annexure -3 (Pre-Qualificatio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riteria)] ()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