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8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Expansion Bolt Pt. No. 3716027400 ()           !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Adapter Pt. No. 3862603600 ()                  !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Drill Bit Pt. No. 8370061627 ()                !5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Single core Barrel Pt. No. 8392024017 ()       !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!   Clamp Pt. No. 3716325300                       !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 Atlas Copco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,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2(Techno-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