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8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Rain Coat for Men, Pant and shirt type Size    !3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edium / Large Make Duckback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,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NEXURE-2(Techno-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()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