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4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Dust Respirator IS 9473 CM/L- 7143057 DGMS     !15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pproved suitable and comfort for surfac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d U/G use.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      Bidder Should submit their offer a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er terms &amp; conditions given under Annexu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, 2 &amp; 3[ANNEXURE -1(Pre -Qualificati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art), ANNEXURE-2(Techno-commercial Cum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rice Part) &amp; Annexure -3 (Pre-Qualificatio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riteria)]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) IS certificate to be attached along with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your offer. (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