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4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Hyd. Pump (Dump &amp; Steering) Pt. No. 323 9120   !2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27 Make Parker for Mine Truck MT 431B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      Bidder Should submit their offer a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er terms &amp; conditions given under Annexur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, 2 &amp; 3[ANNEXURE -1(Pre -Qualificatio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art), ANNEXURE-2(Techno-commercial Cum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rice Part) &amp; Annexure -3 (Pre-Qualificatio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riteria)] ()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