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9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Carbon Brush Type: BE 22Z1 for 260KW, 6600     !15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Volts, AC, 3-Phase Slip Ring Induction Motor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d as per Our Drg. MILL/TMD/ELECT-18 and as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er Motor Nameplate specification Make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rompton Greaves.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      Bidder Should submit their offer a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er terms &amp; conditions given under Annexur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, 2 &amp; 3[ANNEXURE -1(Pre -Qualificatio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art), ANNEXURE-2(Techno-commercial Cum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rice Part) &amp; Annexure -3 (Pre-Qualificatio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riteria)] ()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