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08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Ring Intermediate Pt. No. 0415-7472 ()         !1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!   Piston Ring Set Pt. No. 0150-07-004 / 0223-    !1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3074 ()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!   Linner Shim 0.8mm Pt. No. 0423.1433 ()         !1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!   Ring Intermediate Pt. No. 0415-7468 ()         !1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!   Linner Shim 0.5mm Pt. No. 0423-1497            !1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For Deutz Engine F6L912W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Bidder Should submit their offer as p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erms &amp; conditions given under Annexure 1,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3[ANNEXURE -1(Pre -Qualification Part),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ANNEXURE-2(Techno-commercial Cum Price Part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Annexure -3 (Pre-Qualification Criteria)]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()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